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7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  <w:bookmarkStart w:id="0" w:name="_Hlk73083431"/>
      <w:bookmarkStart w:id="1" w:name="_Hlk73083431"/>
      <w:bookmarkEnd w:id="1"/>
    </w:p>
    <w:p>
      <w:pPr>
        <w:pStyle w:val="Normal"/>
        <w:spacing w:lineRule="auto" w:line="240" w:before="0" w:after="0"/>
        <w:jc w:val="both"/>
        <w:rPr/>
      </w:pPr>
      <w:bookmarkStart w:id="2" w:name="_Hlk73083431"/>
      <w:bookmarkEnd w:id="2"/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Hivatásos Tűzoltóparancsnokság 2020. évi tevékenységéről szóló beszámolót elfogado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7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7:00Z</dcterms:modified>
  <cp:revision>2</cp:revision>
  <dc:subject/>
  <dc:title/>
</cp:coreProperties>
</file>